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177251917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 IV RĂDEŞTI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cp:lastPrinted>2017-10-26T14:14:00Z</cp:lastPrinted>
  <dcterms:modified xsi:type="dcterms:W3CDTF">2017-10-26T11:15:00Z</dcterms:modified>
  <cp:revision>3</cp:revision>
  <dc:subject/>
  <dc:title>MINISTERUL CERCETĂRII ŞI INOVĂRII</dc:title>
</cp:coreProperties>
</file>